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289625365"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009781939"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2056400209"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